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ecture à haute voix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ploie rarement u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prononciation et inton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bonne 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bonne prononciation 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en group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utilise des phras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plètes bien construit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rarement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parfois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ien construite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souvent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presque toujours d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hrases complètes et bien construit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eve démontrent une connaissance du texte et du su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trè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rès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sz w:val="22"/>
          <w:szCs w:val="22"/>
          <w:lang w:bidi="en-US"/>
        </w:rPr>
      </w:pPr>
      <w:r>
        <w:rPr>
          <w:rFonts w:cs="TimesNewRomanPSMT;Times New Roman" w:ascii="Arial" w:hAnsi="Arial"/>
          <w:sz w:val="22"/>
          <w:szCs w:val="22"/>
          <w:lang w:bidi="en-US"/>
        </w:rPr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ecture à haute voix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ploie rarement u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prononciation et inton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bonne 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bonne prononciation 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en group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utilise des phras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plètes bien construit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rarement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parfois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ien construite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souvent des 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tilise presque toujours d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hrases complètes et bien construit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eve démontrent une connaissance du texte et du su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trè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émontre u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rès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xte et du suje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1:00Z</dcterms:created>
  <dc:creator>rubina khan</dc:creator>
  <dc:description/>
  <cp:keywords/>
  <dc:language>en-US</dc:language>
  <cp:lastModifiedBy>rubina khan</cp:lastModifiedBy>
  <dcterms:modified xsi:type="dcterms:W3CDTF">2012-03-27T14:39:00Z</dcterms:modified>
  <cp:revision>6</cp:revision>
  <dc:subject/>
  <dc:title>FSF4U</dc:title>
</cp:coreProperties>
</file>